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5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48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anace skalních masivů v km 74,275 – 77,900 trati Týniště nad Orlicí – Mezimě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dokumentaci pro stavební povolení výše uvedené stavby </w:t>
      </w:r>
      <w:r>
        <w:rPr>
          <w:b/>
          <w:bCs/>
        </w:rPr>
        <w:t>nemá připomínek</w:t>
      </w:r>
      <w:r>
        <w:rPr/>
        <w:t>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/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4:00Z</dcterms:created>
  <dc:creator>Plocek Ondřej, Ing.</dc:creator>
  <dc:description/>
  <cp:keywords/>
  <dc:language>en-US</dc:language>
  <cp:lastModifiedBy>hanus@tymdi.cz</cp:lastModifiedBy>
  <cp:lastPrinted>2020-10-21T17:55:00Z</cp:lastPrinted>
  <dcterms:modified xsi:type="dcterms:W3CDTF">2021-06-15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